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79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A CONFECÇÃO DE CARTEIRAS DE IDENTIFICAÇÃO DA PESSOA COM TRANSTORNO DO ESPECTRO AUTISTA (CIPTEA), ACOMPANHADAS DE CORDÃO DE IDENTIFICAÇÃO, em conformidade com a legislação vigente e com as diretrizes de inclusão e acessibilida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5949950" cy="909955"/>
          <wp:effectExtent l="0" t="0" r="0" b="0"/>
          <wp:docPr id="1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9T16:02:00Z</dcterms:modified>
  <cp:revision>25</cp:revision>
  <dc:subject/>
  <dc:title>Ilmo Sr</dc:title>
</cp:coreProperties>
</file>